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</w:r>
    </w:p>
    <w:p>
      <w:pPr>
        <w:pStyle w:val="2"/>
        <w:spacing w:lineRule="exact" w:line="640" w:before="0" w:after="0"/>
        <w:ind w:left="0" w:hanging="0"/>
        <w:jc w:val="center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中共安徽省委宣传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</w:rPr>
        <w:t>关于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  <w:lang w:eastAsia="zh-CN"/>
        </w:rPr>
        <w:t>做好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</w:rPr>
        <w:t>省重点培育智库申报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  <w:lang w:eastAsia="zh-CN"/>
        </w:rPr>
        <w:t>工作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6"/>
          <w:szCs w:val="36"/>
        </w:rPr>
      </w:pPr>
      <w:r>
        <w:rPr>
          <w:rFonts w:eastAsia="仿宋_GB2312"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各市委宣传部，省直有关单位，有关高校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落实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《安徽省贯彻落实国家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十四五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时期哲学社会科学发展规划实施意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加快推进我省新型智库建设，现面向全省公开遴选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一批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省重点培育智库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一、遴选范围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全省各级党政机关、党校、社科联、社科院、高校、国有及国有控股企业所属实体性研究机构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（不含党委政府政策研究室、发展研究中心）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以及智库类民间社会组织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二、申报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（一）基本条件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必须为依法设立、相对稳定、运作规范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实体性非营利研究机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拥有独立办公场所和必备基础设施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必须有特色鲜明、长期关注的决策咨询研究领域，并在该领域达到省内领先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拥有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名以上具有较大影响力和知名度的领军人物，具备梯次合理的核心团队，配备一定数量的学术助手和管理人员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具有稳定的可持续的资金来源渠道，接受社会捐赠、企业资助、境外资金必须符合国家法律和有关政策规定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具有多层次的学术交流平台和成果转化渠道，有功能完备的信息采集系统，有开展国内外合作交流的良好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具备完善的内部治理结构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管理制度，具有独立运行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（二）研究方向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申报智库的主要研究方向须围绕党的二十届三中全会精神、习近平总书记考察安徽重要讲话精神以及省委十一届七次、八次、九次全会精神，重点聚焦以下几个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打造“三地一区”研究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徽州文化、长江文化、淮河文化、大运河文化及黄梅戏文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长三角一体化高质量发展、城乡融合发展、发展全域旅游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加强党的建设等方面研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三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2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（一）精心组织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各单位要高度重视，按照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优中选优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的原则，加强对智库申报工作的组织领导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要把好政治关、质量关，对申报材料进行认真审核和把关，确保申报材料真实、准确、有效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省辖市委宣传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省直单位、省内高校申报数量一般不超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2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val="en-US" w:eastAsia="zh-CN"/>
        </w:rPr>
        <w:t>（二）认真填报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申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报智库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全面梳理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月—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月期间的资政成果和智库建设情况，仔细阅读填表说明，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实填写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安徽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省重点培育智库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（电子版见安徽社会科学网“通知公告”栏目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，分类逐项准备证明材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《申报书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需经主管单位、建设单位、申报智库负责人签字并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申报工作结束后，省委宣传部将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组织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专家认真审看申报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，经过量化打分、复核评议等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确定入选名单并向社会公布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建设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及时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启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省重点培育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智库建设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工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指导各智库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量身定制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建设方案，每年对智库开展一次评估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根据评估结果进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差异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资助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两年建设期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开展一次综合考核，建立动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管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机制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请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申报单位于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前，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通过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EMS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将申报书一式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份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和相关证明材料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报送至省委宣传部理论处（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邮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地址：合肥市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包河区中山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路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号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省行政中心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号楼东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54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室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省委宣传部理论处，邮编：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3000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），同时将申报书电子版发送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ahxcb001@163.com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联系人：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王启超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联系电话：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0551-626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07953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"/>
        </w:rPr>
        <w:t>188560682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firstLine="42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firstLine="42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附件：安徽省重点培育智库申报书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firstLine="42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firstLine="41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中共安徽省委宣传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firstLine="448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2"/>
        <w:spacing w:before="0" w:after="120"/>
        <w:ind w:left="0" w:hanging="0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eastAsia="仿宋_GB2312" w:cs="Times New Roman"/>
          <w:b w:val="false"/>
          <w:bCs w:val="false"/>
          <w:kern w:val="2"/>
          <w:sz w:val="36"/>
          <w:szCs w:val="36"/>
          <w:lang w:val="en-US" w:eastAsia="zh-CN" w:bidi="ar-SA"/>
        </w:rPr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720" w:bottom="1440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>
      <w:rFonts w:ascii="宋体" w:hAnsi="宋体" w:cs="宋体"/>
      <w:sz w:val="32"/>
      <w:szCs w:val="24"/>
    </w:rPr>
  </w:style>
  <w:style w:type="character" w:styleId="PageNumber">
    <w:name w:val="Page Number"/>
    <w:basedOn w:val="DefaultParagraphFont"/>
    <w:rPr>
      <w:sz w:val="24"/>
      <w:szCs w:val="24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qFormat/>
    <w:pPr>
      <w:ind w:left="420" w:firstLine="420"/>
      <w:jc w:val="left"/>
    </w:pPr>
    <w:rPr/>
  </w:style>
  <w:style w:type="paragraph" w:styleId="Style15">
    <w:name w:val="正文缩进"/>
    <w:basedOn w:val="Normal"/>
    <w:next w:val="Normal"/>
    <w:qFormat/>
    <w:pPr>
      <w:ind w:firstLine="420"/>
    </w:pPr>
    <w:rPr>
      <w:rFonts w:eastAsia="仿宋"/>
      <w:sz w:val="32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_Style 2"/>
    <w:basedOn w:val="Normal"/>
    <w:qFormat/>
    <w:pPr/>
    <w:rPr>
      <w:rFonts w:ascii="宋体" w:hAnsi="宋体" w:cs="宋体"/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user</cp:lastModifiedBy>
  <cp:lastPrinted>2025-05-28T00:22:00Z</cp:lastPrinted>
  <dcterms:modified xsi:type="dcterms:W3CDTF">2025-05-27T14:4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